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uppressAutoHyphens w:val="true"/>
        <w:bidi w:val="0"/>
        <w:spacing w:lineRule="exact" w:line="56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0"/>
          <w:szCs w:val="4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0"/>
          <w:szCs w:val="40"/>
        </w:rPr>
        <w:t>内蒙古自治区长期处方适用疾病</w:t>
      </w:r>
      <w:r>
        <w:rPr>
          <w:rFonts w:ascii="方正小标宋_GBK" w:hAnsi="方正小标宋_GBK" w:cs="方正小标宋_GBK" w:eastAsia="方正小标宋_GBK"/>
          <w:b w:val="false"/>
          <w:bCs w:val="false"/>
          <w:sz w:val="40"/>
          <w:szCs w:val="40"/>
          <w:lang w:val="en-US" w:eastAsia="zh-CN"/>
        </w:rPr>
        <w:t>参考</w:t>
      </w:r>
      <w:r>
        <w:rPr>
          <w:rFonts w:ascii="方正小标宋_GBK" w:hAnsi="方正小标宋_GBK" w:cs="方正小标宋_GBK" w:eastAsia="方正小标宋_GBK"/>
          <w:b w:val="false"/>
          <w:bCs w:val="false"/>
          <w:sz w:val="40"/>
          <w:szCs w:val="40"/>
        </w:rPr>
        <w:t>病种目录</w:t>
      </w:r>
    </w:p>
    <w:p>
      <w:pPr>
        <w:pStyle w:val="Normal"/>
        <w:suppressAutoHyphens w:val="true"/>
        <w:bidi w:val="0"/>
        <w:spacing w:lineRule="exact" w:line="56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备注：本目录病种若同时属于儿科慢性疾病范畴，且病情稳定的儿童患者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22580</wp:posOffset>
                </wp:positionV>
                <wp:extent cx="489839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"/>
                              <w:gridCol w:w="2131"/>
                              <w:gridCol w:w="4835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系统类别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病种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风湿免疫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类风湿性关节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风湿免疫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强直性脊柱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风湿免疫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系统性红斑狼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风湿免疫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原发性干燥综合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风湿免疫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炎症性肌病（含皮肌炎、抗合成酶综合征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风湿免疫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炎症性血管炎（含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ANCA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相关性血管炎、大动脉炎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妇科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子宫内膜异位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妇科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子宫腺肌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呼吸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尘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呼吸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慢性阻塞性肺疾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呼吸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特发性肺间质纤维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呼吸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系统性硬化病相关间质性肺疾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呼吸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支气管哮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呼吸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肺动脉高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康复医学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骨关节疾病后功能障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康复医学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心肺疾病相关性功能障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泌尿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前列腺增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泌尿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慢性肾小球肾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泌尿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慢性肾功能不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泌尿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肾功能衰竭尿毒症（血液透析、腹膜透析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内分泌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垂体泌乳素瘤（药物治疗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内分泌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垂体前叶功能减退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内分泌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骨质疏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内分泌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尿崩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内分泌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肾上腺皮质功能减退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内分泌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生长激素缺乏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内分泌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性腺功能减退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内分泌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原发性甲状旁腺功能减退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内分泌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原发性醛固酮增多症（药物治疗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内分泌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肢端肥大症（未控制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内分泌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高脂血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内分泌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甲状腺功能减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内分泌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甲状腺功能亢进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内分泌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糖尿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神经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脊髓病变后遗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神经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阿尔茨海默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神经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癫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神经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脑卒中（恢复期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后遗症期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神经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脑外伤后遗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神经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帕金森病及帕金森综合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神经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认知功能障碍疾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疼痛学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癌性疼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疼痛学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带状疱疹后遗神经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消化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肝硬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消化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慢性病毒性肝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消化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慢性萎缩性胃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消化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慢性胰腺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消化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胃食管反流病（含反流性食管炎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消化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消化性溃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消化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炎症性肠病（含克罗恩病、溃疡性结肠炎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消化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自身免疫性肝病（自身免疫性肝炎、原发性胆汁性肝硬化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心血管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肥厚型心肌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心血管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高血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心血管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冠状动脉粥样硬化性心脏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心血管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扩张型心肌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心血管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慢性房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心血管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慢性心力衰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血液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慢性贫血（含缺铁性贫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血液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再生障碍性贫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血液系统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血小板减少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结核病（规范治疗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器官和组织移植状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青光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高苯丙氨酸血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布鲁氏菌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841.9pt;mso-wrap-distance-left:9pt;mso-wrap-distance-right:9pt;mso-wrap-distance-top:0pt;mso-wrap-distance-bottom:0pt;margin-top:25.4pt;mso-position-vertical-relative:text;margin-left:104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"/>
                        <w:gridCol w:w="2131"/>
                        <w:gridCol w:w="4835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系统类别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病种名称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风湿免疫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类风湿性关节炎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风湿免疫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强直性脊柱炎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风湿免疫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系统性红斑狼疮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风湿免疫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原发性干燥综合征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风湿免疫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炎症性肌病（含皮肌炎、抗合成酶综合征）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风湿免疫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炎症性血管炎（含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ANCA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相关性血管炎、大动脉炎）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妇科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子宫内膜异位症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妇科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子宫腺肌症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呼吸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尘肺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呼吸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慢性阻塞性肺疾病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呼吸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特发性肺间质纤维化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呼吸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系统性硬化病相关间质性肺疾病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呼吸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支气管哮喘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呼吸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肺动脉高压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康复医学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骨关节疾病后功能障碍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康复医学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心肺疾病相关性功能障碍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泌尿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前列腺增生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泌尿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慢性肾小球肾炎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泌尿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慢性肾功能不全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泌尿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肾功能衰竭尿毒症（血液透析、腹膜透析）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内分泌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垂体泌乳素瘤（药物治疗者）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内分泌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垂体前叶功能减退症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内分泌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骨质疏松 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内分泌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尿崩症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内分泌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肾上腺皮质功能减退症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内分泌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生长激素缺乏症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内分泌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性腺功能减退症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内分泌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原发性甲状旁腺功能减退症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内分泌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原发性醛固酮增多症（药物治疗者）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内分泌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肢端肥大症（未控制者）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内分泌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高脂血症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内分泌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甲状腺功能减退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内分泌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甲状腺功能亢进症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内分泌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糖尿病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神经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脊髓病变后遗症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神经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阿尔茨海默病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神经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癫痫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神经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脑卒中（恢复期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后遗症期）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神经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脑外伤后遗症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神经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帕金森病及帕金森综合征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神经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认知功能障碍疾病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疼痛学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癌性疼痛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疼痛学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带状疱疹后遗神经痛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消化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肝硬化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消化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慢性病毒性肝炎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消化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慢性萎缩性胃炎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消化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慢性胰腺炎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消化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胃食管反流病（含反流性食管炎）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消化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消化性溃疡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消化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炎症性肠病（含克罗恩病、溃疡性结肠炎）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消化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自身免疫性肝病（自身免疫性肝炎、原发性胆汁性肝硬化）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心血管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肥厚型心肌病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心血管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高血压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心血管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冠状动脉粥样硬化性心脏病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心血管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扩张型心肌病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心血管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慢性房颤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心血管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慢性心力衰竭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血液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慢性贫血（含缺铁性贫血）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血液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再生障碍性贫血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血液系统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血小板减少症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结核病（规范治疗）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器官和组织移植状态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青光眼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高苯丙氨酸血症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布鲁氏菌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bidi w:val="0"/>
        <w:spacing w:lineRule="exact" w:line="56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在符合相应儿童诊疗规范、并有适宜儿童剂型药品的前提下，可经专科医师审慎评估后开具长期处方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80" w:after="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outlineLvl w:val="0"/>
    </w:pPr>
    <w:rPr>
      <w:rFonts w:ascii="Calibri;DejaVu Sans" w:hAnsi="Calibri;DejaVu Sans" w:eastAsia="方正小标宋简体" w:cs="Calibri;DejaVu Sans"/>
      <w:b/>
      <w:kern w:val="2"/>
      <w:sz w:val="4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color w:val="366091"/>
      <w:sz w:val="24"/>
    </w:rPr>
  </w:style>
  <w:style w:type="character" w:styleId="Style12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3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wjw</dc:creator>
  <dc:description/>
  <dc:language>en-US</dc:language>
  <cp:lastModifiedBy>wjw</cp:lastModifiedBy>
  <dcterms:modified xsi:type="dcterms:W3CDTF">2026-01-06T11:10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